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5.01.2022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: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комплекса</w:t>
      </w:r>
      <w:r>
        <w:rPr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объектов недвижимого имущества детского оздоровительно-образовательного лагеря «Мелиоратор», расположенного по адресу:  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Амурская область, Серышевский район, с. Тавричанка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5 января 2022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</w:t>
      </w:r>
      <w:r>
        <w:rPr>
          <w:sz w:val="26"/>
        </w:rPr>
        <w:t>омплекс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бъектов недвижимого имущества детского оздоровительно-образовательного лагеря «Мелиоратор», в количестве 13 единиц, согласно приложению № 1 настоящего плана приватизации (далее  «Объекты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Амурская область, Серышевский район, с. Тавричанка, кадастровые номера объектов, согласно приложению № 1 настоящего плана приватизации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Серышевский район, с. Тавричанка, кадастровый номер: 28:23:010943: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Решение Белогорского городского Совета народных депутатов от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продажи.</w:t>
      </w:r>
    </w:p>
    <w:p>
      <w:pPr>
        <w:pStyle w:val="Default"/>
        <w:ind w:left="709" w:hanging="709"/>
        <w:rPr/>
      </w:pPr>
      <w:r>
        <w:rPr>
          <w:sz w:val="26"/>
          <w:szCs w:val="26"/>
        </w:rPr>
        <w:t>2.1.     Площадь:</w:t>
      </w:r>
    </w:p>
    <w:p>
      <w:pPr>
        <w:pStyle w:val="Default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, в количестве 13 единиц, их площади, согласно приложению № 1 настоящего плана приватизации.</w:t>
      </w:r>
    </w:p>
    <w:p>
      <w:pPr>
        <w:pStyle w:val="Default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287 480 кв.м.</w:t>
      </w:r>
    </w:p>
    <w:p>
      <w:pPr>
        <w:pStyle w:val="Default"/>
        <w:suppressAutoHyphens w:val="true"/>
        <w:ind w:left="709" w:hanging="709"/>
        <w:rPr/>
      </w:pPr>
      <w:r>
        <w:rPr>
          <w:sz w:val="26"/>
          <w:szCs w:val="26"/>
        </w:rPr>
        <w:t>2.2.     Техническое состояние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«Объекты»: удовлетворительное / неудовлетворительное, согласно приложению № 1 настоящего плана приватизации.</w:t>
      </w:r>
    </w:p>
    <w:p>
      <w:pPr>
        <w:pStyle w:val="Default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>2.3.  Объекты  и земельный участок являются муниципальной собственностью                    г. Белогорск Амурской области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2.4.     </w:t>
      </w:r>
      <w:r>
        <w:rPr>
          <w:b/>
          <w:sz w:val="26"/>
          <w:szCs w:val="26"/>
        </w:rPr>
        <w:t>Обязательное условие приватизации имущества:</w:t>
      </w:r>
      <w:r>
        <w:rPr>
          <w:sz w:val="26"/>
          <w:szCs w:val="26"/>
        </w:rPr>
        <w:t xml:space="preserve"> сохранение Покупателем назначения к</w:t>
      </w:r>
      <w:r>
        <w:rPr>
          <w:sz w:val="26"/>
        </w:rPr>
        <w:t>омплекс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объектов недвижимого имущества детского оздоровительно-образовательного лагеря «Мелиоратор» - «детский оздоровительно – образовательный лагерь» сроком на 6 (шесть) месяцев с момента прохождения государственной регистрации договора купли – продажи имущества. </w:t>
      </w:r>
    </w:p>
    <w:p>
      <w:pPr>
        <w:pStyle w:val="Default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   Информация     о     несостоявшихся     аукционах    по    продаже:  не состоялись аукционы, итоги от 16.12.2020, 27.08.2021, 15.12.2021.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Объекты»: 3 050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11 499 000,00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14 549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727 4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 909 800,00 рублей, в том числе: за объекты:  610 000,00 рублей; за земельный участок: 2 299 8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7 января 2022</w:t>
      </w:r>
      <w:r>
        <w:rPr>
          <w:color w:val="000000"/>
        </w:rPr>
        <w:t xml:space="preserve"> </w:t>
      </w:r>
      <w:r>
        <w:rPr>
          <w:b/>
          <w:color w:val="000000"/>
        </w:rPr>
        <w:t>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25 февраля 2022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8 февраля 2022 года  05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2 марта 2022 года</w:t>
      </w:r>
      <w:r>
        <w:rPr>
          <w:b/>
          <w:bCs/>
          <w:color w:val="000000"/>
        </w:rPr>
        <w:t xml:space="preserve"> 05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Объектами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рассрочку, сроком на 6 (шесть) месяцев </w:t>
      </w:r>
      <w:r>
        <w:rPr>
          <w:sz w:val="26"/>
          <w:szCs w:val="26"/>
        </w:rPr>
        <w:t xml:space="preserve">с даты заключения договора купли - продажи имущества.  Денежные средства (за исключением задатка) </w:t>
      </w:r>
      <w:r>
        <w:rPr/>
        <w:t>перечисляются ежемесячно, равными долями, не позднее 20 числа каждого текущего месяц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>
          <w:sz w:val="26"/>
          <w:szCs w:val="26"/>
        </w:rPr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– 365)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4.   Оплата    приобретаемого   в   рассрочку  имущества  может быть осуществлена             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.Н. Алисин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.А. Иван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uppressLineNumbers/>
        <w:tabs>
          <w:tab w:val="clear" w:pos="708"/>
          <w:tab w:val="left" w:pos="10773" w:leader="none"/>
        </w:tabs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1 плана приватизации </w:t>
      </w:r>
    </w:p>
    <w:p>
      <w:pPr>
        <w:pStyle w:val="Normal"/>
        <w:suppressLineNumbers/>
        <w:tabs>
          <w:tab w:val="clear" w:pos="708"/>
          <w:tab w:val="left" w:pos="10773" w:leader="none"/>
        </w:tabs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недвижимого                 имущества: </w:t>
      </w:r>
      <w:r>
        <w:rPr>
          <w:sz w:val="26"/>
        </w:rPr>
        <w:t>комплекс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объектов                недвижимого имущества детского               оздоровительно-образовательного лагеря «Мелиоратор», расположенного по                  адресу: </w:t>
      </w:r>
      <w:r>
        <w:rPr>
          <w:sz w:val="26"/>
        </w:rPr>
        <w:t>Амурская область, Серышевский район, с. Тавричанка от 25 января 2022 года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плекс объектов недвижимого имущества детского оздоровительно - образовательного лагеря «Мелиоратор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21"/>
        <w:gridCol w:w="2126"/>
        <w:gridCol w:w="1276"/>
        <w:gridCol w:w="87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хническое состояние  объек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щитовые, местами гниль; перекрытия – деревянное отопленное; крыша – шиферная; двери – простые; полы – дощатые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олбы, деформация; стены – тесовые; перекрытия - деревянное отопленное; крыша – шиферная; двери – простые; полы – линолеум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щитовые, деформация; перекрытия – деревянное отопленное; крыша – шиферная; двери – простые; полы – дощатые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улья, деформация; стены – тесовые; перекрытия - деревянное отопленное; крыша – шиферная; двери – простые; полы – дощатые, оргалит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рубленные из бруса; перекрытия – деревянное отопленное; крыша – шиферная; двери – простые; полы – дощатые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о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олбы; стены – тесовые; перекрытия - деревянное отопленное; крыша – шиферная; двери – простые; полы – дощатые; окна - одинарные глухие;  внутренняя отделка – обшивка оргалитом, обои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д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олбы; стены – тесовые; перекрытия - деревянное отопленное; крыша – шиферная; двери – филенчатые; полы – дощатые; окна - одинарные глухие;  внутренняя отделка – обшивка оргалитом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кирпичные; перекрытия - железобетонное; крыша – гудронированная; двери – филенчатые; полы – плитка, дощатые; окна – двойные глухие;  внутренняя отделка – штукатурка, побелка; системы инженерного обеспечения – электроснабжение от центральных сетей села, отопление, водоснабжение и водоотведение местные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ьная /ба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- бетонный ленточный, трещины;  стены -                   бетонные блоки, деформация; перегородки - капитальные, оштукатуренные, волосные трещины; перекрытия - железобетонные плиты; крыша-                       гудронированная; полы - бетонные; окна - двойные глухие; двери- простые; внутренняя отделка – штукатурка, побелка; системы инженерного                     обеспечения – электроснабжение, отопление, водоснабжение и водоотведение от центральных сетей села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со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в удовлетворительном техническом состоянии; год                       постройки – 1976; фундамент -  бетонный ленточный; стены - железобетонные; перекрытия - железобетонное; крыша - шиферная; полы- бетонные;                окна- глухие; двери- простые; внутренняя отделка – штукатурка, побелка, окраска; системы инженерного обеспечения – электроснабжение от                    центральных сетей села, отопление, водоснабжение и водоотведение                 местны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м сторо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рубленные из бруса, деформация; перекрытия - деревянное отопленное; крыша – шиферная; двери – филенчатые; полы – дощатые, стертости досок; окна – двойные глухие; внутренняя отделка – штукатурка, побелка; системы инженерного обеспечения – электроснабжение от центральных сетей села, отопление печное, 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грот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улья; стены – тесовые; перекрытия - деревянное отопленное; крыша – шиферная; двери – филенчатые; полы – дощатые, окраска; окна - одинарные глухие;  внутренняя отделка –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3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неудовлетворительном техническом состоянии;  год постройки – 1976; фундамент – деревянные стулья, трещины; стены – тесовые, деформация; крыша – шиферная; двери – простые; полы – дощатые, трещины; внутренняя отделка – обшивка оргалитом, обои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0678"/>
      </w:tblGrid>
      <w:tr>
        <w:trPr>
          <w:trHeight w:val="84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8" w:type="dxa"/>
            <w:tcBorders/>
            <w:vAlign w:val="bottom"/>
          </w:tcPr>
          <w:p>
            <w:pPr>
              <w:pStyle w:val="Normal"/>
              <w:snapToGrid w:val="false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1-25T13:26:00Z</cp:lastPrinted>
  <dcterms:modified xsi:type="dcterms:W3CDTF">2022-01-26T04:33:00Z</dcterms:modified>
  <cp:revision>703</cp:revision>
  <dc:subject/>
  <dc:title>  Утверждаю:                                                                        Глава администрации города                </dc:title>
</cp:coreProperties>
</file>